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5017"/>
      </w:tblGrid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Bewertung de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0" w:name="__Fieldmark__0_1807264416"/>
            <w:bookmarkStart w:id="1" w:name="__Fieldmark__0_1807264416"/>
            <w:bookmarkEnd w:id="1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Projektarbei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" w:name="__Fieldmark__1_1807264416"/>
            <w:bookmarkStart w:id="3" w:name="__Fieldmark__1_1807264416"/>
            <w:bookmarkEnd w:id="3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Studienarbei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4" w:name="__Fieldmark__2_1807264416"/>
            <w:bookmarkStart w:id="5" w:name="__Fieldmark__2_1807264416"/>
            <w:bookmarkEnd w:id="5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Bachelorarbeit</w:t>
            </w:r>
          </w:p>
        </w:tc>
        <w:tc>
          <w:tcPr>
            <w:tcW w:w="5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Schritt 1: Erläuterung der Bewertu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997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des/der Studierenden:</w:t>
            </w:r>
          </w:p>
        </w:tc>
        <w:tc>
          <w:tcPr>
            <w:tcW w:w="6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kelnummer / Kurs:</w:t>
            </w:r>
          </w:p>
        </w:tc>
        <w:tc>
          <w:tcPr>
            <w:tcW w:w="6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el der Arbeit:</w:t>
            </w:r>
          </w:p>
        </w:tc>
        <w:tc>
          <w:tcPr>
            <w:tcW w:w="6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des/der Gutachter/in:</w:t>
            </w:r>
          </w:p>
        </w:tc>
        <w:tc>
          <w:tcPr>
            <w:tcW w:w="6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3"/>
        <w:gridCol w:w="2775"/>
        <w:gridCol w:w="531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ich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liche Bearbeitung</w:t>
            </w:r>
          </w:p>
        </w:tc>
      </w:tr>
      <w:tr>
        <w:trPr>
          <w:trHeight w:val="39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liche Bearbeitung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ung von Fachwissen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 von Methoden und Werkzeugen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setzbarkeit des Ergebnisses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ativität</w:t>
            </w:r>
          </w:p>
        </w:tc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Bewertung der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6" w:name="__Fieldmark__3_1807264416"/>
            <w:bookmarkStart w:id="7" w:name="__Fieldmark__3_1807264416"/>
            <w:bookmarkEnd w:id="7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Projektarbei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8" w:name="__Fieldmark__4_1807264416"/>
            <w:bookmarkStart w:id="9" w:name="__Fieldmark__4_1807264416"/>
            <w:bookmarkEnd w:id="9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Studienarbei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10" w:name="__Fieldmark__5_1807264416"/>
            <w:bookmarkStart w:id="11" w:name="__Fieldmark__5_1807264416"/>
            <w:bookmarkEnd w:id="11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Bachelorarbeit</w:t>
            </w:r>
          </w:p>
        </w:tc>
        <w:tc>
          <w:tcPr>
            <w:tcW w:w="53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Schritt 1: Erläuterung der Bewertu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997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des/der Studierenden:</w:t>
            </w:r>
          </w:p>
        </w:tc>
        <w:tc>
          <w:tcPr>
            <w:tcW w:w="6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kelnummer / Kurs:</w:t>
            </w:r>
          </w:p>
        </w:tc>
        <w:tc>
          <w:tcPr>
            <w:tcW w:w="6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el der Arbeit:</w:t>
            </w:r>
          </w:p>
        </w:tc>
        <w:tc>
          <w:tcPr>
            <w:tcW w:w="6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des/der Gutachter/in:</w:t>
            </w:r>
          </w:p>
        </w:tc>
        <w:tc>
          <w:tcPr>
            <w:tcW w:w="6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8510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ich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haltliche Bearbeitung - Fortsetzung</w:t>
            </w:r>
          </w:p>
        </w:tc>
      </w:tr>
      <w:tr>
        <w:trPr>
          <w:trHeight w:val="1559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tschaftliche Bewertung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ich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ssenschaftliches Arbeiten</w:t>
            </w:r>
          </w:p>
        </w:tc>
      </w:tr>
      <w:tr>
        <w:trPr>
          <w:trHeight w:val="113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bständigkeit, Eigeninitiative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atik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5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tion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6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atur-recherche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ndung der Literatur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erkungen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60"/>
        <w:gridCol w:w="720"/>
      </w:tblGrid>
      <w:tr>
        <w:trPr/>
        <w:tc>
          <w:tcPr>
            <w:tcW w:w="856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ndno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____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_______________________</w:t>
            </w:r>
          </w:p>
        </w:tc>
      </w:tr>
      <w:tr>
        <w:trPr>
          <w:trHeight w:val="282" w:hRule="atLeast"/>
        </w:trPr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, Datum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sz w:val="18"/>
        <w:szCs w:val="18"/>
      </w:rPr>
      <w:t>Seite 3 vo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ge">
            <wp:posOffset>245745</wp:posOffset>
          </wp:positionV>
          <wp:extent cx="1647825" cy="685800"/>
          <wp:effectExtent l="0" t="0" r="0" b="0"/>
          <wp:wrapNone/>
          <wp:docPr id="1" name="DHBW_d_allg_46mm_4c_vekt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HBW_d_allg_46mm_4c_vekt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2" r="-2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21:00Z</dcterms:created>
  <dc:creator>arentz</dc:creator>
  <dc:description/>
  <cp:keywords/>
  <dc:language>en-US</dc:language>
  <cp:lastModifiedBy>arentz</cp:lastModifiedBy>
  <cp:lastPrinted>2010-09-27T11:28:00Z</cp:lastPrinted>
  <dcterms:modified xsi:type="dcterms:W3CDTF">2010-09-27T09:28:00Z</dcterms:modified>
  <cp:revision>1</cp:revision>
  <dc:subject/>
  <dc:title>Bewertung der</dc:title>
</cp:coreProperties>
</file>